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yasn1 0.3.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05-2017, Ilya Etingof &lt;etingof@gmail.com&gt;' author = u'Ilya Etingof &lt;etingo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Ilya Etingof](mailto:etingof@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Ilya Etingof &lt;etingof@gmail.com&gt; License: http://pyasn1.sf.net/licen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Ilya Etingof &lt;etingof@gmail.com&gt;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752</vt:lpwstr>
  </property>
</Properties>
</file>